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24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480</wp:posOffset>
                </wp:positionH>
                <wp:positionV relativeFrom="paragraph">
                  <wp:posOffset>63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0.0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 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rtalkran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427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Arbeiten mit einem Portalkran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1701" w:right="-285" w:hanging="2127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694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</wp:posOffset>
            </wp:positionH>
            <wp:positionV relativeFrom="page">
              <wp:posOffset>197485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Herabstürzen von Lasten, Ketten, Kranhaken und Seil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  <w:tab w:val="left" w:pos="2694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fahren von Einrichtungen und Personen mit der schwebenden Last oder dem Kranhak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  <w:tab w:val="left" w:pos="2694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Stolpern, Stürzen und Zuziehen von Brüchen und Prellungen durch unsachgemäße Bedienung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127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d im Wege liegenden Materiali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ahr durch elektrischen Schlag, Kurzschluss und Brand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Es dürfen nur unterwiesene und vom Unternehmen beauftragte Mitarbeiter mit dem Portalkran arbeiten, die ihre Befähigung zum Führen eines Kranes nachgewiesen haben und die für Anschlagarbeiten der Lasten ausgebildet sind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m Arbeiten mit dem Portalkran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beginn ist eine Prüfung auf augenscheinliche Mängel am Kran hin durchzuführen. Dabei ist der Zustand der Seile, des Hakens, der Steuertafel, die Funktion der Bremsen, Sicherheits- und Nothalteeinrichtungen sowie die Funktion von Steuergeräten zu prüf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wechselweiser Nutzung von Fernsteuerung und festem Steuerstand muss eine Anzeige am festen Steuerstand auf die Bereitschaft der Fernsteuerung hinweisen.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tzeinrichtungen dürfen weder manipuliert noch entfern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2316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or dem Anschalten müssen alle Steuereinrichtungen auf Null- oder Leerstellung gebracht se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dem Verlassen des Steuerstandes sind die Steuereinrichtungen in Null- oder Leerlauf zu bringen und die Energiezufuhr abzusper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Nichtsicht der Last durch den Kranführer, ist ein Einweiser mit hinzuzu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Hand angeschlagene Lasten dürfen erst auf Zeichen des Mitarbeiters hin beweg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ange eine Last am Haken hängt, muss die Steuereinrichtung im Handbereich se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Endstellungen dürfen nicht betriebsmäßig angefahren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Kran nicht über die jeweils höchstzulässige Belastung hinaus belas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Lasten dürfen nicht über Personen gehoben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ist darauf zu achten, dass sich keine Personen im Gefahrenbereich auf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Pendel von Lasten muss auf ein Minimum reduzier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Tragfähigkeit des Kranes und die der Lastaufnahmemittel sind zu beachten und einzuhal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Befördern von Personen mit der Last oder der Lastaufnahmeeinrichtungen ist verbo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59690</wp:posOffset>
            </wp:positionV>
            <wp:extent cx="571500" cy="5626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ie Last darf nicht unmittelbar mit dem Hubseil oder der Hubkette angeschlagen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gmittel dürfen nicht geknickt oder über scharfe Kanten gezogen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Schrägziehen oder Schleifen von Lasten sowie Bewegen von Fahrzeugen sind verbo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Mit dem Kran keine festsitzenden Lasten losreiß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Betriebsschluss Lastaufnahmemittel absetzen, leeren Haken hochziehen, Kran in Ruheposition fahren, Feststelleinrichtungen einlegen und Kranschalter ausschalten. Das Steuergerät ist gegen unbefugtes Benutzen zu sicher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Mit dem Portalkran darf nur gearbeitet werden, wenn dieser entsprechend der festgelegten Prüffrist von einem Sachkundigen geprüft wurde und eine gültige Prüfplakette vorhanden ist.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beitsschutzschuhe, enganliegende Arbeitskleidung und Schutzhelm trag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>Bei Störungen, Auffälligkeiten und festgestellten Mängeln ist der Portalkran sofort auszuschalten und gegen Wiedereinschalten zu sich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r Vorgesetzte ist zu benachrichtigen. Nicht mit einem defekten Portalkran weiterarbeiten.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195</wp:posOffset>
            </wp:positionH>
            <wp:positionV relativeFrom="page">
              <wp:posOffset>8627745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Portalkran ausschalten und Person ggf. aus dem Gefahrenbereich ret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295</wp:posOffset>
            </wp:positionH>
            <wp:positionV relativeFrom="page">
              <wp:posOffset>9554210</wp:posOffset>
            </wp:positionV>
            <wp:extent cx="574040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n Personen durchgeführt werden. Jede Wartungsarbeit im Prüfbuch einschreiben.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diesen Arbeiten Portalkran abschalten und Betrieb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0:57:00Z</dcterms:created>
  <dc:creator>xyz</dc:creator>
  <dc:description/>
  <dc:language>en-US</dc:language>
  <cp:lastModifiedBy>HP</cp:lastModifiedBy>
  <cp:lastPrinted>1999-10-25T18:55:00Z</cp:lastPrinted>
  <dcterms:modified xsi:type="dcterms:W3CDTF">2024-02-04T10:57:00Z</dcterms:modified>
  <cp:revision>2</cp:revision>
  <dc:subject/>
  <dc:title>BETRIEBSANWEISUNG</dc:title>
</cp:coreProperties>
</file>